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Nicola Fanin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Trombone 11 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Comacchio (FE) il 31/01/1999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Studente universitario - facolta’ Giurisprudenz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iploma di Liceo Scientifico tradizionale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15:00Z</dcterms:modified>
  <cp:revision>6</cp:revision>
  <dc:subject/>
  <dc:title/>
</cp:coreProperties>
</file>